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un seul “r” au future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040"/>
      </w:tblGrid>
      <w:tr>
        <w:trPr>
          <w:trHeight w:val="2457" w:hRule="atLeast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être</w:t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193"/>
              <w:gridCol w:w="1079"/>
              <w:gridCol w:w="1682"/>
            </w:tblGrid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</w:t>
            </w:r>
          </w:p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1127"/>
              <w:gridCol w:w="1079"/>
              <w:gridCol w:w="1582"/>
            </w:tblGrid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oir</w:t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193"/>
              <w:gridCol w:w="1079"/>
              <w:gridCol w:w="1682"/>
            </w:tblGrid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</w:t>
            </w:r>
          </w:p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1127"/>
              <w:gridCol w:w="1079"/>
              <w:gridCol w:w="1582"/>
            </w:tblGrid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6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2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5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</w:t>
            </w:r>
          </w:p>
          <w:tbl>
            <w:tblPr>
              <w:tblW w:w="5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1193"/>
              <w:gridCol w:w="1079"/>
              <w:gridCol w:w="1682"/>
            </w:tblGrid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6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19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68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“rr” au futur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vo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es avec “vr” au futur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bs with “dr” au futur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270" w:top="3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t>Future ste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28:00Z</dcterms:created>
  <dc:creator>Angie</dc:creator>
  <dc:description/>
  <dc:language>en-US</dc:language>
  <cp:lastModifiedBy>Angie</cp:lastModifiedBy>
  <dcterms:modified xsi:type="dcterms:W3CDTF">2012-02-29T12:52:00Z</dcterms:modified>
  <cp:revision>1</cp:revision>
  <dc:subject/>
  <dc:title/>
</cp:coreProperties>
</file>